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for Applications is a cross-platform toolkit for mak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iptable using an interpreted scripting language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look at \link articles.html Articles about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\endlink, if you are interested in use cases of Q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mit your own QSA related articles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the Qt Script for Application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.book Getting Started with QSA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out QSA, how to make an application scriptable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nd how to deploy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lasses.html QSA Class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lass reference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functions.html QSA Function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unction reference for QSA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examples.html QSA Exampl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odel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eaders.html QSA Header fil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ader files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anguage.book Qt Script Language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Qt Script's types, objects, functions and contro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extensions.book QSA Extension Framework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dditional scripting API's available with 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tscripter.book QSA Workbench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SA Workben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redits.html Credit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ug reporters, patch contributors,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ttp://doc.trolltech.com/qt/ Qt API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t API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